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900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9. maj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ag zakona o izmjenama i dopunama Zakona o sudov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Petoj sjednici održanoj 18. maja 2015. godine razmatrao Prijedlog zakona o izmjenama i dopunama Zakona o sudovim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Stevo Joksimov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Dragan Rist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Prijedloga zakona podnio je Slobodan Zec, pomoćnik ministra pravde.</w:t>
        <w:tab/>
        <w:t>Nakon provedene diskusije članovi Odbora jednoglasno su zauzeli stav da se pomenuti Prijedlog zakona, u predloženoj formi, razmatra na Četvr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Takođe, Odbor je jednoglasno usvojio sljedeći zaključak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predlaže Ministarstvu pravde da u što kraćem roku pristupi izradi Zakona o tužilaštvima kako bi se uskladio sa Zakonom o izmjenama i dopunama Zakona o sudovima kada je riječ o teritorijalnoj organizaciji i nadležnostima sudova.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5-19T09:33:00Z</cp:lastPrinted>
  <dcterms:modified xsi:type="dcterms:W3CDTF">2018-02-21T21:03:00Z</dcterms:modified>
  <cp:revision>699</cp:revision>
  <dc:subject/>
  <dc:title>Датум, 10</dc:title>
</cp:coreProperties>
</file>